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04 de noviembre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  <w:sz w:val="24"/>
          <w:szCs w:val="24"/>
        </w:rPr>
        <w:t>215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20"/>
          <w:szCs w:val="20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ESIDENTE CONSEJO UNIVERSITARIO UNS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Asunto:   AUTORIZA PARTICIPACIÓN COMO PONENTE INVITADA EN V CONGRESO DE CIENCIAS DEL MAR DEL PERÚ – LAMBAYEQUE – M.SC. ELIANA ZELADA MÁZMELA. </w:t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>Ref.       :      Acuerdo 4, Ses. Ordinaria Nº 11-16 CC, del 03.11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icio N° 410-2016-UNS-DABMB</w:t>
      </w:r>
    </w:p>
    <w:p>
      <w:pPr>
        <w:pStyle w:val="Sinespaciado"/>
        <w:ind w:left="17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772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s  grato saludarlo, y a la vez me permito transcribir el acuerdo 4 adoptado en la sesión ordinaria N° 11-16, de Consejo  Consultivo de la Facultad de Ciencias, del 03.11.2016, que a la letra dice: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>“</w:t>
      </w:r>
      <w:r>
        <w:rPr>
          <w:rFonts w:cs="Tahoma" w:ascii="Tahoma" w:hAnsi="Tahoma"/>
          <w:b/>
          <w:sz w:val="20"/>
          <w:szCs w:val="20"/>
          <w:lang w:val="es-PE"/>
        </w:rPr>
        <w:t xml:space="preserve">1º </w:t>
      </w:r>
      <w:r>
        <w:rPr>
          <w:rFonts w:cs="Tahoma" w:ascii="Tahoma" w:hAnsi="Tahoma"/>
          <w:b/>
          <w:bCs/>
          <w:sz w:val="20"/>
          <w:szCs w:val="20"/>
        </w:rPr>
        <w:t>AUTORIZAR</w:t>
      </w:r>
      <w:r>
        <w:rPr>
          <w:rFonts w:cs="Tahoma" w:ascii="Tahoma" w:hAnsi="Tahoma"/>
          <w:b/>
          <w:sz w:val="20"/>
          <w:szCs w:val="20"/>
        </w:rPr>
        <w:t>, la participación de la M.SC. ELIANA ZELADA MÁZMELA, como PONENTE invitada en el V CONGRESO DE CIENCIAS DEL MAR DEL PERÚ, organizado por la Universidad Nacional Pedro Ruiz Gallo, a realizarse del 21 al 25 de noviembre 2016, en la ciudad de Lambayeque; en CONSECUENCIA, otórguesele  licencia con goce de haber por los días indicados, viáticos, pasajes (Chimbote-Lambayeque-Chimbote), e inscripción S/. 200.00, para su asistencia al evento señalado</w:t>
      </w:r>
      <w:r>
        <w:rPr>
          <w:rFonts w:cs="Tahoma" w:ascii="Tahoma" w:hAnsi="Tahoma"/>
          <w:b/>
          <w:sz w:val="20"/>
          <w:szCs w:val="20"/>
          <w:lang w:val="es-PE"/>
        </w:rPr>
        <w:t xml:space="preserve">.   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Prrafodelista"/>
        <w:ind w:left="426" w:hanging="426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es-PE"/>
        </w:rPr>
        <w:t xml:space="preserve">  </w:t>
      </w:r>
      <w:r>
        <w:rPr>
          <w:rFonts w:cs="Tahoma" w:ascii="Tahoma" w:hAnsi="Tahoma"/>
          <w:b/>
          <w:sz w:val="20"/>
          <w:szCs w:val="20"/>
          <w:lang w:val="es-PE"/>
        </w:rPr>
        <w:t xml:space="preserve">2° ELEVAR, a Consejo Universitario UNS para su ratificación  correspondiente”. 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20"/>
          <w:szCs w:val="20"/>
        </w:rPr>
        <w:t xml:space="preserve">Con esta ocasión, quedo de usted.  </w:t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entamente,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inespaciad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Pablo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es-ES" w:eastAsia="es-ES"/>
        </w:rPr>
      </w:pPr>
      <w:r>
        <w:rPr>
          <w:rFonts w:cs="Arial" w:ascii="Arial" w:hAnsi="Arial"/>
          <w:sz w:val="18"/>
          <w:szCs w:val="18"/>
          <w:lang w:val="es-ES" w:eastAsia="es-ES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8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11-04T15:01:00Z</cp:lastPrinted>
  <dcterms:modified xsi:type="dcterms:W3CDTF">2016-11-04T20:01:00Z</dcterms:modified>
  <cp:revision>91</cp:revision>
  <dc:subject/>
  <dc:title/>
</cp:coreProperties>
</file>